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6230</w:t>
              <w:tab/>
              <w:t>Bogate florystycznie górskie i niżowe murawy bliźniczkowe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230-4</w:t>
              <w:tab/>
              <w:t>Niżowe murawy bliźniczkowe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 - Wydzielenie: 186-h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II - Wydzielenie: 186-n (1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03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3-08-17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lluno-Nardetum strictae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 - zespół wrzosu i bliźniczki psiej trawki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Fragmenty zbiorowiska ze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iolion canina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Suche psiary  zbliżone do </w:t>
            </w: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  <w:t>Polygalo-Nardetum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I</w:t>
              <w:tab/>
              <w:t>p.</w:t>
              <w:tab/>
              <w:t>N  49°21´41.8˝</w:t>
              <w:tab/>
              <w:t>E  22°44´15.7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II</w:t>
              <w:tab/>
              <w:t>p.</w:t>
              <w:tab/>
              <w:t>N  49°21´38.3˝</w:t>
              <w:tab/>
              <w:t>E  22°44´12.6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55-577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Występowanie siedliska związane jest z użytkowaniem pastwiskowym. Na terenie obszaru Moczary na terenie wsi Bandrów wypas jest nadal prowadzony, jednak na terenie nieistniejącej wsi Mszaniec zrezygnowano z wypasu koni, co skutkuje stopniową degradacji istniejących tam płatów muraw. Co ciekawe na terenie Bandrowa stwierdzono wyjątkowe raczej w Karpatach, procesy degradacji łąk świeżych i ewolucji w kierunku psiar na skutek długotrwałego użytkowania kośno-pastwiskowego bez nawożenia (według oświadczenia rolnika przez ostatnie 20 lat). Na uwagę zasługuje fakt że w połowie XIX wieku częściowo zadrzewione świerkiem i zakrzaczone pastwiska, prawdopodobnie o charakterze bliźniczysk zajmowały północno-wschodnie zbocza pasma Żukowa i wschodnie zbocza Kiczerki (wówczas grzbiet nazywany Pohar Dziweński).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becnie zachowane w obszarze resztki muraw bliźniczkowych składem gatunkowym nawiązują raczej do bliźniczysk niżowych ze związku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iolion caninae.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Typowe dla muraw górskich gatunki tu nie występują, chociaż na łące mietlicowej w Bandrowie odnaleziono jedno stanowisko dziewięściłu bezłodygoweg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lina acau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sp.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ulescen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tóre prawdopodobnie jest również śladem dawnych bardziej rozległych bliźniczysk. Najbardziej rozległe płaty na Mszańcu reprezentujące niegdyś tzw. tłok wrzosow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lluno-Nardetum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strictae, obecnie w toku sukcesji upodabniają się do mietlicowej łąki świeżej. W składzie gatunkowym znaczny jest jeszcze udział gatunków charakterystycznych dla klas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Nardo-Callunete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: fiołek psi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iola canin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jastrzębiec kosmaczek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Hieracium pilosell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smatka licznokwiatow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uzula multiflo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kosmatka poln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Luzula campestr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ięciornik kurze ziele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Potentilla erect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przetacznik leśny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Veronica officinalis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, turzyca pigułkowata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Carex pilulifera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1,14 ha –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edług SDF bliźniczyska zajmują około 0,05 ha (nie uwzględniono dwóch największych płatów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1</w:t>
            </w:r>
            <w:r>
              <w:rPr>
                <w:rFonts w:cs="Garamond" w:ascii="Garamond" w:hAnsi="Garamond"/>
                <w:sz w:val="16"/>
                <w:szCs w:val="16"/>
              </w:rPr>
              <w:t>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Areał zmniejszający się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y siedliska niewielkie, związane ze specyficznymi habitatami, nie pofragmentowane antropogeniczni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wykle 6 gatunków charakterystycznych i wyróżniających</w:t>
            </w:r>
          </w:p>
          <w:p>
            <w:pPr>
              <w:pStyle w:val="Normal"/>
              <w:rPr>
                <w:rFonts w:ascii="Garamond" w:hAnsi="Garamond" w:cs="Arial"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przetacznik leśn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Veronica officinal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fiołek psi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Viola canin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kosmatka licznokwiatow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uzula multiflor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pięciornik kurze ziele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Potentilla erect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izgrzyca przyziem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Danthonia decumben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kosmatka pol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uzula campe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jastrzębiec kosmaczek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Hieracium pilosella,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bliźniczka psia trawk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Nardus stricta, </w:t>
            </w:r>
            <w:r>
              <w:rPr>
                <w:rFonts w:cs="Arial" w:ascii="Garamond" w:hAnsi="Garamond"/>
                <w:sz w:val="20"/>
                <w:szCs w:val="20"/>
              </w:rPr>
              <w:t>krzyżownica zwyczajna,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  </w:t>
            </w:r>
            <w:r>
              <w:rPr>
                <w:rFonts w:cs="Arial" w:ascii="Garamond" w:hAnsi="Garamond"/>
                <w:sz w:val="20"/>
                <w:szCs w:val="20"/>
              </w:rPr>
              <w:t>wrzos zwyczajny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 Calluna vulgaris, </w:t>
            </w:r>
            <w:r>
              <w:rPr>
                <w:rFonts w:cs="Arial" w:ascii="Garamond" w:hAnsi="Garamond"/>
                <w:sz w:val="20"/>
                <w:szCs w:val="20"/>
              </w:rPr>
              <w:t>turzyca pigułkowata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 Carex pilulifera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U1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dominu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% pokrycia bliźniczki psiej trawki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 xml:space="preserve">Nardus stricte </w:t>
            </w:r>
            <w:r>
              <w:rPr>
                <w:rFonts w:cs="Arial" w:ascii="Garamond" w:hAnsi="Garamond"/>
                <w:sz w:val="20"/>
                <w:szCs w:val="20"/>
              </w:rPr>
              <w:t>na transekcie 5%-35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ogactwo gatunkow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5 i 41 gat./25 m</w:t>
            </w:r>
            <w:r>
              <w:rPr>
                <w:rFonts w:cs="Arial" w:ascii="Garamond" w:hAnsi="Garamond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uża liczba gatunków wynikająca z pośredniego etapu sukcesji.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ce gatunki inwazyj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obcych gatunków inwazyjnych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odzime gatunki ekspansywne roślin zielnych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Łączne pokrycie gat. ekspansywnych &gt;0-6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ziurawiec czteroboczny 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Hypericum maculat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Mietlica pospoli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Agrostis capillari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kspansja krzewów i podrostu drzew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krycie warstwy B na transekcie od 0%-40 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utrofiz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gatunków nitrofilnych, naturalna sukcesj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truktura przestrzenna płatów siedliska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y zwykle niewielkie do 1 ha, pofragmentowan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Perspektywy zachowania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edliska złe. Nie można zagwarantować przetrwania siedliska w dłuższej perspektywie czasowej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/U1/</w:t>
            </w: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ucenie pasterstwa, brak wypas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ucenie pasterstwa na obszarze wsi Mszaniec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K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wolucja biocenotyczna, sukcesj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wypasu, skutkuje sukcesją wtórną w kierunku łąki świeżej, następuje stopniowa eutrofizacja i zmiana składu gatunkowego, a następnie sukcesja w kierunku zarośli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- 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działań ochronnych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prowadzenie lub kontynuacja wypasu ekstensywnego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ukcesja roślinności drzewiastej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iejsca występowania siedliska to zarazem stanowiska gat. Chronionych takich jak gółka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ługoostrogowa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</w:t>
              <w:tab/>
              <w:t>p.</w:t>
              <w:tab/>
              <w:t>N  49°21´41.8˝</w:t>
              <w:tab/>
              <w:t>E  22°44´15.7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I</w:t>
              <w:tab/>
              <w:t>p.</w:t>
              <w:tab/>
              <w:t>N  49°21´38.3˝</w:t>
              <w:tab/>
              <w:t>E  22°44´12.6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 stanowisk o charakterze referencyjnym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czerwiec-lipiec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5:56:00Z</dcterms:created>
  <dc:creator>PP</dc:creator>
  <dc:description/>
  <cp:keywords/>
  <dc:language>en-US</dc:language>
  <cp:lastModifiedBy>Stanisław Kucharzyk</cp:lastModifiedBy>
  <dcterms:modified xsi:type="dcterms:W3CDTF">2015-08-19T17:19:00Z</dcterms:modified>
  <cp:revision>8</cp:revision>
  <dc:subject/>
  <dc:title>A</dc:title>
</cp:coreProperties>
</file>